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甘肃民族师范学院</w:t>
      </w:r>
      <w:r>
        <w:rPr>
          <w:rFonts w:eastAsia="宋体" w:cs="宋体" w:ascii="宋体" w:hAnsi="宋体"/>
          <w:b/>
          <w:bCs/>
          <w:sz w:val="44"/>
          <w:szCs w:val="44"/>
        </w:rPr>
        <w:t>20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2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普通高职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</w:rPr>
        <w:t>升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本科专业能力测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（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农牧类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--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动物科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、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动植物检疫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专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2"/>
        <w:jc w:val="both"/>
        <w:textAlignment w:val="auto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一、考试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both"/>
        <w:textAlignment w:val="auto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主要考核学生在专科（高职）阶段对专业基础知识的掌握情况，并通过入学考试，选拔优秀的专科（高职）学生进一步提升学历，为该领域培养和输送更多合格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2"/>
        <w:jc w:val="both"/>
        <w:textAlignment w:val="auto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二、考试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2"/>
        <w:jc w:val="left"/>
        <w:textAlignment w:val="auto"/>
        <w:outlineLvl w:val="0"/>
        <w:rPr>
          <w:rFonts w:ascii="华文仿宋;仿宋" w:hAnsi="华文仿宋;仿宋" w:eastAsia="华文仿宋;仿宋" w:cs="华文仿宋;仿宋"/>
          <w:b/>
          <w:b/>
          <w:bCs w:val="false"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/>
          <w:bCs w:val="false"/>
          <w:sz w:val="28"/>
          <w:szCs w:val="28"/>
        </w:rPr>
        <w:t>（一）</w:t>
      </w:r>
      <w:r>
        <w:rPr>
          <w:rFonts w:ascii="华文仿宋;仿宋" w:hAnsi="华文仿宋;仿宋" w:cs="华文仿宋;仿宋" w:eastAsia="华文仿宋;仿宋"/>
          <w:b/>
          <w:bCs w:val="false"/>
          <w:sz w:val="28"/>
          <w:szCs w:val="28"/>
          <w:lang w:val="en-US" w:eastAsia="zh-CN"/>
        </w:rPr>
        <w:t>动物生物化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绪 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知识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生物化学的概念；动物生物化学的发展历史及其任务；动物生物化学的研究内容；动物生物化学与动物生产和动物疾病防治的关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考核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识记生物化学的概念和研究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一章  核酸化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知识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核酸的种类；核酸的化学组成；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DNA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分子的结构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;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DNA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的一些性质；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RNA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分子的结构；核酸的理化性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考核要求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识记核酸的化学组成；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DNA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的超螺旋结构；核小体；增色效应；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DNA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的解链温度；碱基配对原则；领会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DNA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的左超螺旋和右超螺旋；三叶草酰的结构；应用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DNA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的变性、复性与分子杂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二章  蛋白质化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知识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蛋白质的分类与功能；蛋白质的化学组成与基本结构单位；蛋白质的化学结构；蛋白质的高级结构；多肽、蛋白质结构与功能的关系；蛋白质的物理化学性质和分离提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考核要求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识记氨基酸结构通式、氨基酸的两性解离性质、肽键、多肽、蛋白质的结构层次划分及各级结构特点、蛋白质的电泳、盐析法；领会蛋白质结构与功能的关系、蛋白质的酸碱性和胶体性；应用蛋白质的变构效应、蛋白质的变性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三章  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知识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酶的一般概念；酶的组成与辅酶；酶结构与功能的关系；酶催化机理；酶活力测定；酶促反应动力学；酶活性调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考核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识记酶的概念、酶的作用特点、单体酶、寡聚酶、多酶复合体的概念、酶的作用机制、酶活力、酶活力单位、酶比活力的定义、激活剂、抑制剂的概念、抑制作用的类型、变构酶、共价调节酶、同工酶；领会酶的分类，酶的专一性，酶的活性中心概念，酶原及酶原的激活作用，中间产物学说，诱导契合学说，酶活力测定方法，温度、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pH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、酶浓度、底物浓度、激活剂、抑制剂对酶促反应速度的影响；应用酶蛋白与辅助因子的关系，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KM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值的意义及实际应用，各种辅酶在生化中的作用，酶活性影响因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四章  维生素与辅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知识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维生素的概念和分类；重要的水溶性维生素；脂溶性维生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考核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识记维生素的概念、特点；领会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B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族维生素与辅酶的关系；应用各种维生素在代谢和生理上的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五章  糖类化合物的代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知识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动物体内的糖类；糖的生理功能与糖代谢的概况；糖的分解供能；磷酸戊糖途径；葡萄糖异生作用；糖原及其代谢；糖代谢各途径之间的联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考核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识记糖酵解和有氧氧化的定义、部位，丙酮酸脱氢酶系的组成，三羧酸循环的含义，糖异生作用的定义、生理意义、原料及场所；糖原合成与分解的部位及限速酶；领会糖的生理功能，糖酵解和有氧氧化的主要过程、有关的酶、特点及生理意义，磷酸戊糖途径的生理意义，举例说明糖异生途径，糖原合成与分解的意义；应用有关知识计算糖酵解和有氧氧化产物的：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ATP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、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H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vertAlign w:val="subscript"/>
          <w:lang w:val="en-US" w:eastAsia="zh-CN"/>
        </w:rPr>
        <w:t>2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O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、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CO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vertAlign w:val="subscript"/>
          <w:lang w:val="en-US" w:eastAsia="zh-CN"/>
        </w:rPr>
        <w:t>2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、乳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六章  代谢总论与生物氧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知识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新陈代谢概述；生物氧化；高能化合物与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ATP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；呼吸链；氧化磷酸化作用；其它生物氧化体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考核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识记生物氧化的概念、部位，呼吸链的概念、组成成分，底物水平磷酸化和氧化磷酸化的概念；领会生物氧化的意义、特点，生物氧化中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H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vertAlign w:val="subscript"/>
          <w:lang w:val="en-US" w:eastAsia="zh-CN"/>
        </w:rPr>
        <w:t>2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O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、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CO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vertAlign w:val="subscript"/>
          <w:lang w:val="en-US" w:eastAsia="zh-CN"/>
        </w:rPr>
        <w:t>2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的生成方式，高能键和高能化合物的含义，两条呼吸链的排列顺序，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ATP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的生成方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七章  脂类代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知识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动物体内的脂类；脂肪的分解代谢；脂肪的合成代谢；类脂代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考核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识记必需脂肪酸，酮体，脂肪酸的活化，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ß-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氧化，脂酰肉碱的转移，柠檬酸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-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丙酮酸的循环；领会脂肪的动员，脂肪酸的合成过程及原料，酮体的生成与氧化，类脂代谢；应用酮体生成的意义，脂类的重要生理功能，类脂在体内的转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八章  含氮小分子的代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知识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蛋白质的营养作用；氨基酸的一般分解代谢；氨的代谢；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α-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酮酸的代谢和非必需氨基酸的合成；核酸的酶促降解；核苷酸的合成代谢；核苷酸的分解代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考核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识记必需氨基酸，氨基酸的脱氨基作用，脱羧基作用，转氨基作用，联合脱氨基作用；谷氨酰胺的生成，尿素的生成，非必需氨基酸及其合成；领会氨的代谢，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α-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酮酸的代谢， 核苷酸的代谢，个别氨基酸的代谢；应用蛋白质的生理价值，必需氨基酸，氮平衡，谷氨酰胺合成的意义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九章  核酸的生物合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知识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DNA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的复制；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DNA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的损伤和修复；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RNA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指导下的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DNA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合成（反向转录）；多聚酶链式反应（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PCR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）；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RNA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的转录；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RNA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转录后加工成熟；真核生物中的转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考核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识记复制、半保留复制、半不连续复制的概念，先导连、随后连、冈崎片段、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DNA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聚合酶引物、单连结合蛋白、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DNA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连接酶、重组修复、转录、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RNA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聚合酶；领会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DNA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的半保留复制、半不连续复制过程，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DNA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复制起始的中各种蛋白因子和酶的协同作用，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DNA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损伤的修复机理，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RNA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的转录过程及转录后的修饰加工；运用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PCR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 xml:space="preserve">技术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十章  蛋白质的生物合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知识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中心法则；蛋白质的翻译系统；蛋白质合成过程；翻译后的修饰与加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考核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识记翻译、遗传密码、起始密码、终止密码、反密码、核糖体，起始因子、终止因子；领会遗传信息、遗传密码与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mRNA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的关系，遗传密码的特征，三种</w:t>
      </w: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RNA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在翻译过程中的协同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2"/>
        <w:textAlignment w:val="auto"/>
        <w:rPr>
          <w:rFonts w:ascii="华文仿宋;仿宋" w:hAnsi="华文仿宋;仿宋" w:eastAsia="华文仿宋;仿宋" w:cs="华文仿宋;仿宋"/>
          <w:b/>
          <w:b/>
          <w:bCs w:val="false"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/>
          <w:bCs w:val="false"/>
          <w:sz w:val="28"/>
          <w:szCs w:val="28"/>
        </w:rPr>
        <w:t>（二）</w:t>
      </w:r>
      <w:r>
        <w:rPr>
          <w:rFonts w:ascii="华文仿宋;仿宋" w:hAnsi="华文仿宋;仿宋" w:cs="华文仿宋;仿宋" w:eastAsia="华文仿宋;仿宋"/>
          <w:b/>
          <w:bCs w:val="false"/>
          <w:sz w:val="28"/>
          <w:szCs w:val="28"/>
          <w:lang w:val="en-US" w:eastAsia="zh-CN"/>
        </w:rPr>
        <w:t>动物微生物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一章  绪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方正书宋简体;宋体" w:hAnsi="方正书宋简体;宋体" w:eastAsia="方正书宋简体;宋体" w:cs="宋体"/>
          <w:szCs w:val="21"/>
          <w:lang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微生物与微生物学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微生物学发展简史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微生物的发展与应用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微生物的概念、特点；微生物发展的三个阶段及发展中典型的成就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二章 细菌的形态与构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  <w:lang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细菌的大小和形态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细菌的基本构造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、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特殊构造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细菌形态和构造的观察方法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方正书宋简体;宋体" w:hAnsi="方正书宋简体;宋体" w:eastAsia="华文仿宋;仿宋" w:cs="宋体"/>
          <w:szCs w:val="21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细菌的基本形态；细菌的基本构造和特殊构造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的构成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及其功能；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荚膜、芽孢的概念；革兰氏染色的原理与步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三章 细菌的生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细菌的营养和代谢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细菌的生长和繁殖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细菌的人工培养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。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教学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420"/>
        <w:jc w:val="left"/>
        <w:textAlignment w:val="auto"/>
        <w:outlineLvl w:val="0"/>
        <w:rPr>
          <w:rFonts w:ascii="方正书宋简体;宋体" w:hAnsi="方正书宋简体;宋体" w:eastAsia="方正书宋简体;宋体" w:cs="宋体"/>
          <w:szCs w:val="21"/>
        </w:rPr>
      </w:pPr>
      <w:r>
        <w:rPr>
          <w:rFonts w:eastAsia="方正书宋简体;宋体" w:cs="方正书宋简体;宋体" w:ascii="方正书宋简体;宋体" w:hAnsi="方正书宋简体;宋体"/>
          <w:szCs w:val="21"/>
        </w:rPr>
        <w:t xml:space="preserve"> </w:t>
      </w: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掌握细菌生长繁殖方式及生长曲线；细菌的营养类型；细菌的人工培养方式及条件，人工培养基的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概念、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种类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及用途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；菌种保存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的方法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四章 环境因素对微生物的影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物理因素对微生物的影响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化学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因素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对微生物的影响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生物因素对微生物的影响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。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教学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  <w:lang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  <w:r>
        <w:rPr>
          <w:rFonts w:ascii="方正书宋简体;宋体" w:hAnsi="方正书宋简体;宋体" w:cs="宋体" w:eastAsia="方正书宋简体;宋体"/>
          <w:szCs w:val="21"/>
        </w:rPr>
        <w:t xml:space="preserve"> 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灭菌、消毒、防腐、无菌、抑菌、滤过除菌、抗生素等概念；常见的物理因素，生物因素和化学因素对细菌的作用机制及其影响与控制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抗生素产生耐药性机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五章  微生物生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微生态学的概念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微生物在自然界中的分布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正常动物体的微生物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微生物在自然界物质转化中的作用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微生态学、益生菌、菌群交替、菌群失调、优势菌、条件致病菌的概念；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水中细菌的评价与测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；动物体内的微生物及其应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六章  细菌的感染与致病机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方正书宋简体;宋体" w:hAnsi="方正书宋简体;宋体" w:eastAsia="方正书宋简体;宋体" w:cs="宋体"/>
          <w:szCs w:val="21"/>
          <w:lang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病原菌及其有关概念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病原菌构成毒力的因素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细菌内、外毒素的来源及特点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毒力测定的方法和传染的类型及特点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细菌的致病性的构成；微生物毒力增强与减弱的方法；细菌内、外毒素的来源及特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七章 细菌的遗传变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  <w:lang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细菌遗传变异的基础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细菌变异的方法与类型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研究细菌遗传与变异的实际意义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考核要求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转化、转导、接合的概念和用途；诱导变异的方法及细菌遗传变异的实际意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八章 细菌的分类和命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方正书宋简体;宋体" w:hAnsi="方正书宋简体;宋体" w:eastAsia="方正书宋简体;宋体" w:cs="宋体"/>
          <w:szCs w:val="21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分类依据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分类方法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命名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方正书宋简体;宋体" w:hAnsi="方正书宋简体;宋体" w:eastAsia="方正书宋简体;宋体" w:cs="宋体"/>
          <w:szCs w:val="21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考核要求：</w:t>
      </w:r>
      <w:r>
        <w:rPr>
          <w:rFonts w:ascii="方正书宋简体;宋体" w:hAnsi="方正书宋简体;宋体" w:cs="宋体" w:eastAsia="方正书宋简体;宋体"/>
          <w:szCs w:val="21"/>
        </w:rPr>
        <w:t>细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菌的命名原则和分类依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九章 免疫学基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  <w:lang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知识点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抗原与抗体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免疫系统与免疫应答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抗感染免疫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变态反应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免疫防治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免疫学实验技术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  <w:lang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考核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方正书宋简体;宋体" w:hAnsi="方正书宋简体;宋体" w:eastAsia="方正书宋简体;宋体" w:cs="宋体"/>
          <w:b/>
          <w:b/>
          <w:sz w:val="24"/>
        </w:rPr>
      </w:pP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抗原、抗原决定簇、半抗原载体现象、抗体、单克隆抗体概念；单克隆抗体制备原理；免疫系统的构成及功能；免疫应答的基本过程；体液免疫、细胞免疫的特点；抗细菌、抗病毒感染的机制；疫苗、疫苗的分类；人工主动免疫、人工被动免疫、天然主动免疫、天然被动免疫的特点；免疫失败的原因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。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免疫学技术的分类；免疫血清学技术的种类、原理如：酶联免疫吸附试验、免疫荧光技术、琼脂扩散试验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十章 革兰氏阳性球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知识点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葡萄球菌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、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链球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考核要求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葡萄球菌、链球菌的致病性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第十一章 肠杆菌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知识点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埃希菌属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、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沙门菌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考核要求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大肠杆菌、沙门氏菌的生物学特性、致病性；大肠杆菌和沙门氏菌的鉴别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第十二章 巴氏杆菌属及相关菌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知识点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 xml:space="preserve">多杀性巴氏杆菌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考核要求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巴氏杆菌的生物学特性、致病性及微生物诊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十三章 革兰氏阴性需氧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知识点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 xml:space="preserve">布氏杆菌属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考核要求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布氏杆菌生物学特性、致病性及微生物诊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十四章 革兰氏阳性形成芽孢的细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知识点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芽孢杆菌属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梭菌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考核要求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炭疽杆菌的的生物学特性、致病性及微生物诊断；产气荚膜梭菌的生物学特性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十五章 分支杆菌属及相关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知识点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分枝杆菌属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、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放线菌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考核要求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结核杆菌的生物学特性特别是抗酸染色的特性及微生物诊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十六章 螺旋体、支原体、衣原体、立克次氏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知识点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螺旋体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、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支原体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、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衣原体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、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立克次氏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考核要求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螺旋体、支原体、衣原体、立克次氏体的生物学特性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方正书宋简体;宋体" w:hAnsi="方正书宋简体;宋体" w:eastAsia="方正书宋简体;宋体" w:cs="宋体"/>
          <w:b/>
          <w:b/>
          <w:sz w:val="24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十七章 真菌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  <w:lang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知识点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真菌的分类与生物学特性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真菌的致病性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真菌病的诊断与防治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考核要求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真菌的分类、形态、生物学特性；典型真菌病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十八章 病毒的结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  <w:lang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知识点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病毒的概述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病毒的结构特征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病毒的化学组成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考核要求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病毒的特点、形态结构和化学组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十九章 病毒的复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  <w:lang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知识点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病毒的增殖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病毒的复制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考核要求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病毒增殖曲线及增殖过程；病毒的复制周期及特点；病毒复制过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二十章 病毒的变异和进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知识点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突变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诱变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基因重组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遗传变异与病毒进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/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考核要求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病毒遗传变异的基本概念和意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二十一章 病毒与细胞的相互作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知识点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病毒细胞培养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病毒与细胞的相互作用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病毒细胞感染的检测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  <w:lang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考核要求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病毒培养的方法；病毒与细胞之间的作用过程及结果；病毒细胞感染检测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的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二十二章 病毒的致病机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知识点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病毒感染对宿主组织和器官的损伤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病毒的持续性感染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病毒对免疫系统的损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考核要求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病毒感染的致病机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二十三章 常见的致病性病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知识点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口蹄疫病毒、狂犬病病毒、猪瘟病毒、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非洲猪瘟病毒、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猪繁殖和呼吸综合征病毒、猪细小病毒、猪圆环病毒 、流行性感冒病毒、牛病毒性腹泻病毒、牛传染性鼻气管炎病毒、小反刍兽疫病毒、新城疫病毒、马立克病毒、传染性法氏囊病病毒、传染性支气管炎病毒、禽传染性喉气管炎病毒、鸭瘟病毒、鹅细小病毒等病毒的生物学特性、抗原性、病毒的变异、培养、致病性、诊断、防治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考核要求：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口蹄疫病毒、猪瘟病毒、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非洲猪瘟病毒、禽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流感病毒、新城疫病毒、猪繁殖和呼吸综合征病毒、猪圆环病毒 、狂犬病病毒、小反刍兽疫病毒的生物学特性、致病性及微生物学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2"/>
        <w:jc w:val="both"/>
        <w:textAlignment w:val="auto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三、试题难易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textAlignment w:val="auto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较容易题       约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3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textAlignment w:val="auto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中等难度题     约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5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textAlignment w:val="auto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较难题         约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2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2"/>
        <w:jc w:val="both"/>
        <w:textAlignment w:val="auto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四、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试卷满分为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200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分，《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动物生物化学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》和《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动物微生物学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》各为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100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分。考试时间为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1</w:t>
      </w: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0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2"/>
        <w:jc w:val="both"/>
        <w:textAlignment w:val="auto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五、参考书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《动物生物化学》第五版，邹思湘主编，中国农业出版社，</w:t>
      </w: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01</w:t>
      </w: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年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《兽医微生物学》（第五版），陆承平主编，中国农业出版社，</w:t>
      </w: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013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年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361" w:gutter="0" w:header="0" w:top="147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方正书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55:00Z</dcterms:created>
  <dc:creator>admin</dc:creator>
  <dc:description/>
  <dc:language>en-US</dc:language>
  <cp:lastModifiedBy>北城</cp:lastModifiedBy>
  <cp:lastPrinted>2019-01-10T10:57:00Z</cp:lastPrinted>
  <dcterms:modified xsi:type="dcterms:W3CDTF">2022-02-18T01:46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1982D23DBD420F9875C96620222F7B</vt:lpwstr>
  </property>
  <property fmtid="{D5CDD505-2E9C-101B-9397-08002B2CF9AE}" pid="3" name="KSOProductBuildVer">
    <vt:lpwstr>2052-11.1.0.11294</vt:lpwstr>
  </property>
</Properties>
</file>