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甘肃民族师范学院</w:t>
      </w: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普通高职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升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本科专业能力测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旅游管理类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--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旅游管理、酒店管理专业专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）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一、考试目的</w:t>
      </w:r>
    </w:p>
    <w:p>
      <w:pPr>
        <w:pStyle w:val="Normal"/>
        <w:ind w:firstLine="561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《管理学》和《旅游学》是酒店管理专业本科阶段的主干课程，为本专业必修课程，对奠定专业基础知识，指导行业实践具有基石作用。通过以上两门课程的选拔考试，能够全面了解考生对该课程的知识体系、基本原理和基本知识和实践能力掌握程度。通过对两门课程的考试选拔可实现有效专接本，选拔合格者继续进入本科阶段学习，完成本科培养目标。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二、考试内容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（一）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管理学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（专业课一）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一章  管理活动与管理理论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管理的历史发展及不同历史时期管理的特点；管理的概念及其职能；管理者的角色和技能；管理理论的形成和发展；古典管理理论、组织管理理论和行为管理理论的代表人物和主要思想，重点学习泰罗的科学管理理论，法约尔的管理十四条原则以及梅奥的霍桑实验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了解相关理论，识记相关概念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二章  管理道德与企业社会责任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伦理道德的管理学意义；道德管理的特征和影响管理道德的因素；改善企业道德行为的途径；企业的社会责任。　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识记相关概念，掌握改善企业道德行为的途径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三章  全球化与管理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全球化内涵；全球化与管理者；全球化与管理职能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了解全球化，识记全球化与管理职能，理解全球化内涵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四章  互联网时代的管理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互联网的特征和趋势；互联网时代管理学面临的挑战；“互联网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+”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的转型之路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了解互联网的特征和趋势及其管理学面临的挑战，掌握“互联网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+”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的转型之路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五章  决策与决策方法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决策的定义、原则与依据；决策理论：古典决策理论、行为决策理论；决策的过程；决策的影响因素；决策方法：定性决策方法（头脑风暴法、德尔菲法、波士顿矩阵法）、定量决策方法（确定型决策方法、不确定型决策方法、风险型决策方法）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理解决策的含义，理解决策的满意原则，决策的依据和决策的地位，并能够依据不同的标准对决策进行划分，掌握古典、行为和当代决策理论的主要内容，熟悉决策的过程和各种决策的方法，掌握解决相关实践问题的能力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六章  计划与计划工作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计划的概念及其性质；计划的类型；计划编制过程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掌握计划的概念、计划与决策的关系和计划的性质，能够根据时间、空间、明确程度和程序化程度等不同标准对计划进行分类，熟悉计划的编制过程，掌握解决相关实践问题的能力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 xml:space="preserve">第七章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战略性计划与计划实施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战略计划与战术计划各自的定义、特点，两者之间的区别，以及如何从战略计划到战术计划；对企业战略环境的分析，以及战略计划的选择；目标管理的基本思想及其过程；滚动计划法的思路，网络计划技术的基本概念及对网络图的理解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掌握计划的概念、计划与决策的关系和计划的性质，能够根据时间、空间、明确程度和程序化程度等不同标准对计划进行分类，熟悉计划的编制过程，培掌握制定计划和实施计划的能力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 xml:space="preserve">第八章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组织设计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/>
          <w:b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组织设计的影响因素；组织部门化的基本原则；组织层级化与管理幅度的互动关系；五种典型而又实际的组织结构形式；层级设计需要解决的主要问题：集权与分权；组织层级设计中授权的含义与原则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把握组织职能的主要内容，掌握组织设计的主要任务，组织结构设计的影响因素和组织结构的设计原则，了解组织结构的主要形式；掌握集权和分权的程度和提高授权的有效性的方法，并能够合理的应用于管理实践中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九章  人力资源管理</w:t>
      </w:r>
    </w:p>
    <w:p>
      <w:pPr>
        <w:pStyle w:val="Style15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Style15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人力资源计划的任务、过程及人员配置的原则；员工外部招聘和内部提升各自的优缺点；员工招聘的要求；绩效评估的作用、程序和方法；管理活动与管理理论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理解人力资源计划的任务、过程及人员配置的原则，掌握员工外部招聘和内部提升各自的优缺点和员工招聘的要求，熟悉绩效评估的作用、程序和方法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十章  组织变革与组织文化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组织变革的动因、程序与目标；组织变革的阻力以及如何克服这些阻力；组织变革压力的来源与缓解方法；组织冲突的避免；组织文化的概念、特征、结构；组织文化的作用及其形成过程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理解组织变革的动因、程序与目标，理解组织变革的阻力以及如何克服这些阻力，掌握组织变革的压力来源与缓解方法以及避免组织冲突的方法，熟悉组织文化的概念、特征与结构，了解组织文化的作用及其形成过程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 xml:space="preserve">第十一章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领导概论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领导的内涵；领导风格类型；领导理论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理解领导与管理的定义、二者之间的区别；</w:t>
      </w: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理解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领导的作用；</w:t>
      </w: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掌握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领导者的类型以及领导方式的基本类型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 xml:space="preserve">第十二章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激励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激励原理；激励的需要理论；激励的过程理论；激励实务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熟记各种激励理论代表人物及其主要观点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十三章  沟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沟通的原理；组织沟通；沟通管理；组织冲突与谈判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理解沟通涵义，掌握沟通原理及其方法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 xml:space="preserve">第十四章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控制与控制过程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管理控制的必要性及其类型；管理控制的工作内容及其要求；危机与管理控制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了解控制职能的地位；识记控制基本原理与原则、有效控制的特点；了解控制类型与过程及有效控制的特点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 xml:space="preserve">第十五章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控制方法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预算控制；生产控制；财务控制方法；综合控制方法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识记并了解控制类型及其涵义、方法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十六章  管理的创新职能</w:t>
      </w:r>
    </w:p>
    <w:p>
      <w:pPr>
        <w:pStyle w:val="Normal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创新及其作用；创新职能的基本内容；创新过程及其管理；工作流程的再造。</w:t>
      </w:r>
    </w:p>
    <w:p>
      <w:pPr>
        <w:pStyle w:val="Normal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理解创新与维持的关系以及它们对组织生存和发展的作用；掌握：创新的类别、内容和过程，创新的规律，创新职能的履行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十七章  企业技术创新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技术创新涵义及其贡献；技术创新的源泉；技术创新的战略及其选择；技术创新与产品开发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了解技术创新相关内涵；掌握技术创新战略及其产品开发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十八章  企业组织创新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制度创新；企业层级结构创新；企业文化创新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掌握制度、层级、文化创新内涵及其发展思路。</w:t>
      </w:r>
    </w:p>
    <w:p>
      <w:pPr>
        <w:pStyle w:val="Normal"/>
        <w:spacing w:before="156" w:after="156"/>
        <w:ind w:firstLine="562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（二）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旅游学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（专业课二）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一章  旅游活动的历史发展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十九世纪中叶以前的旅行发展；近代旅游的发展和旅游业的诞生；现代旅游的发展；中国旅游业的产生与发展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了解国内外各阶段旅游发展概况和特点，识记国内外旅游业重要发展事件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二章  旅游活动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旅游活动的界定；旅游活动的性质；旅游活动的特点；旅游的类型；旅游活动发展状况的基本测量指标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理解并熟记旅游的概念，旅游的本质和特征，了解旅游活动的类型和性质，掌握旅游活动测量指标涵义及其应用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三章  旅游者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旅游者界定；影响旅游者旅游需求的主客观因素；旅游者类型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了解国内外旅游统计中对旅游者的界定，识记旅游者产生的条件，了解旅游者类型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四章  旅游资源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旅游资源概念以及旅游资源对发展旅游业的重要性；旅游资源的分类方法，旅游资源的特点及其认识意义；旅游资源开发主要内容和原则，旅游开发与保护之间辩证关系；旅游资源保护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掌握旅游资源的概念以及旅游资源对发展旅游业的重要性，熟悉旅游资源的分类方法，了解旅游资源的特点及其认识意义；认识旅游资源开发的必要性，熟悉其开发工作的主要内容和应当遵循的原则，认清开发与保护之间的辩证关系，熟悉旅游资源保护工作的实施原则和基本措施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五章  旅游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旅游业概念；旅游业在旅游活动中的重要作用；旅游业性质与特点；旅游业产品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准确把握旅游业内涵；理解旅游业性质及其特点；识记旅游产品的概念、旅游产品的特点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六章  旅游业中的主要经营部门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饭店与住宿业；旅游交通；旅游景点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了解旅游业中主要经营部门的构成；熟悉旅行社、饭店、交通运输、景区景点等在旅游业中的作用、基本业务、发展状况和行业趋势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七章  政府调控与旅游组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旅游行政干预；国家旅游组织；旅游业非营利组织；国际旅游组织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熟悉我国旅游组织的基本状况并了解主要的国际旅游组织，了解旅游产业政策的性质与作用、主要内容，熟悉旅游产业宏观管理与协调的基本手段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八章  旅游市场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旅游市场概述；旅游市场划分；全球国际旅游市场；中国出入境旅游市场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掌握旅游市场的概念以及对旅游市场进行划分的原因、意义和常用的划分标准；熟悉全球国际旅游客源和客流的地区分布格局，并能据此分析国际旅游客流的主要流动规律；了解我国旅游业海外客源市场状况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第九章  旅游的影响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旅游的经济影响；旅游的社会文化影响；旅游的环境影响；旅游可持续发展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</w:p>
    <w:p>
      <w:pPr>
        <w:pStyle w:val="Normal"/>
        <w:spacing w:before="156" w:after="156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熟悉旅游的经济影响；掌握旅游乘数效应的应用；了解旅游对社会文化的影响，了解旅游环境影响。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三、试题难易程度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较容易题  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30%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中等难度题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50%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较难题    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%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四、说明</w:t>
      </w:r>
    </w:p>
    <w:p>
      <w:pPr>
        <w:pStyle w:val="Normal"/>
        <w:spacing w:lineRule="exact" w:line="420" w:before="156" w:after="156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试卷满分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，《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管理学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》和《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旅游学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》各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0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。考试时间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2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钟。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五、参考书目</w:t>
      </w:r>
    </w:p>
    <w:p>
      <w:pPr>
        <w:pStyle w:val="Normal"/>
        <w:spacing w:lineRule="exact" w:line="420" w:before="156" w:after="156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 xml:space="preserve">《管理学》（第五版），周三多，高等教育出版社， 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18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年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3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月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《旅游学概论》（第七版），李天元，南开大学出版社，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14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年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月。</w:t>
      </w:r>
    </w:p>
    <w:p>
      <w:pPr>
        <w:pStyle w:val="Normal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361" w:gutter="0" w:header="0" w:top="147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1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3:10:00Z</dcterms:created>
  <dc:creator>戴尔</dc:creator>
  <dc:description/>
  <dc:language>en-US</dc:language>
  <cp:lastModifiedBy>北城</cp:lastModifiedBy>
  <dcterms:modified xsi:type="dcterms:W3CDTF">2022-02-18T01:45:1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795E36ACB40D58B71FC728534939E</vt:lpwstr>
  </property>
  <property fmtid="{D5CDD505-2E9C-101B-9397-08002B2CF9AE}" pid="3" name="KSOProductBuildVer">
    <vt:lpwstr>2052-11.1.0.11294</vt:lpwstr>
  </property>
</Properties>
</file>