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甘肃民族师范学院</w:t>
      </w:r>
      <w:r>
        <w:rPr>
          <w:rFonts w:eastAsia="宋体" w:cs="宋体" w:ascii="宋体" w:hAnsi="宋体"/>
          <w:b/>
          <w:bCs/>
          <w:sz w:val="44"/>
          <w:szCs w:val="44"/>
        </w:rPr>
        <w:t>20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普通高职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升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本科专业能力测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安类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--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社会工作专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562"/>
        <w:jc w:val="both"/>
        <w:textAlignment w:val="auto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一、考试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560"/>
        <w:jc w:val="both"/>
        <w:textAlignment w:val="auto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测试考生是否具备社会工作专业基本的理论素养和工作方法。《社会工作概论》具体包括考生掌握社会工作基础知识，掌握社会工作理论流派及发展，掌握社会工作价值体系与社会工作基本工作方法，并掌握在社会工作发展史和推动作用的人物思想和重大事件，掌握社会工作各个特定领域与特定人群的工作方法与理论运用，并可以对中国社会发展状况和发展方向进行简要评析，并可以对中国社会工作发展状况进行简要评析；《社会研究方法》从方法论、研究方式和具体研究方法三个层次以及定性研究、定量研究两个方面着手，综合考查考生是否能够比较系统地掌握社会研究的方法论、研究方法以及相关技术，以及认识社会、分析社会现象和问题、解释与预测社会发展变化的能力。理解方法中的一般原理、基本方法，具有进行社会研究选题及方案设计、文献搜集、资料分析、撰写论文的初步能力，能够运用社会学研究方法分析和评论研究设计、成果及典型案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562"/>
        <w:jc w:val="both"/>
        <w:textAlignment w:val="auto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二、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2"/>
        <w:jc w:val="left"/>
        <w:textAlignment w:val="auto"/>
        <w:outlineLvl w:val="0"/>
        <w:rPr>
          <w:rFonts w:ascii="华文仿宋;仿宋" w:hAnsi="华文仿宋;仿宋" w:eastAsia="华文仿宋;仿宋" w:cs="华文仿宋;仿宋"/>
          <w:b/>
          <w:b/>
          <w:bCs w:val="false"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/>
          <w:bCs w:val="false"/>
          <w:sz w:val="28"/>
          <w:szCs w:val="28"/>
        </w:rPr>
        <w:t>（一）</w:t>
      </w:r>
      <w:r>
        <w:rPr>
          <w:rFonts w:ascii="华文仿宋;仿宋" w:hAnsi="华文仿宋;仿宋" w:cs="华文仿宋;仿宋" w:eastAsia="华文仿宋;仿宋"/>
          <w:b/>
          <w:bCs w:val="false"/>
          <w:sz w:val="28"/>
          <w:szCs w:val="28"/>
          <w:lang w:val="en-US" w:eastAsia="zh-CN"/>
        </w:rPr>
        <w:t>社会工作概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一章  社会工作的内涵与工作领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社会工作的产生、发展、内涵与构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能够明确写出社会工作的内涵构成及产生发展简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二章 社会工作的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社会工作者及其角色、社会工作的主要功能、社会工作功能的实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掌握社会工作的主要功能及实现，深刻理解社会工作者的角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三章 社会工作的价值体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价值在社会工作中的地位与作用、西方社会工作的价值体系，中国社会工作价值体系的建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理解价值在社会工作中的地位与作用，比较中西方社会工作价值体系的异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四章 社会工作理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理论在社会工作中的地位、西方社会工作理论的发展和逻辑结构、西方社会工作理论流派与归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掌握西方社会工作理论流派、理论的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五章 社会个案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个案工作的涵义与历史发展、个案工作的过程与基本技巧、理论模式与实务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熟悉个案工作的过程与基本技巧，掌握相关的理论模式与实务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六章 社会小组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小组工作的基本概念、小组工作的理论和理论模式、小组工作的发展阶段与过程、小组工作的原则与技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小组工作的基本概念及工作原则与技巧是重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七章 社区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社区工作的涵义与发展、社区工作的理论、社区工作的过程与技巧、中国的社区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掌握涵义及过程和技巧，能够理解相关社区工作理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八章 社会行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社会行政的涵义与功能、社会行政的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能记住并理解社会行政的涵义、功能及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九章 青少年社会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青少年社会工作的概念与历史、青少年社会工作的理论、青少年社会工作的内容和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掌握青少年社会工作的概念、内容与方法，并能够运用相关理论和方法来解释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十章 老年社会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社会变迁与老人问题、老年社会工作的理论与方法、老年社会工作实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老年社会工作的理论与方法并能用之解释相关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十一章 妇女社会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妇女社会工作概述、妇女社会工作的理论、妇女社会工作的方法、中国妇女社会工作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了解中国妇女社会工实践的状况，掌握并运用妇女社会工作的相关理论和方法来解释相关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十二章 反贫因与社会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知识点：贫困问题概述、中国的反贫因与社会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考核要求：对贫困问题有自己的独到的见解，能够阐明中国的反贫困与社会工作之间有什么样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2"/>
        <w:textAlignment w:val="auto"/>
        <w:rPr>
          <w:rFonts w:ascii="华文仿宋;仿宋" w:hAnsi="华文仿宋;仿宋" w:eastAsia="华文仿宋;仿宋" w:cs="华文仿宋;仿宋"/>
          <w:b/>
          <w:b/>
          <w:bCs w:val="false"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/>
          <w:bCs w:val="false"/>
          <w:sz w:val="28"/>
          <w:szCs w:val="28"/>
        </w:rPr>
        <w:t>（二）</w:t>
      </w:r>
      <w:r>
        <w:rPr>
          <w:rFonts w:ascii="华文仿宋;仿宋" w:hAnsi="华文仿宋;仿宋" w:cs="华文仿宋;仿宋" w:eastAsia="华文仿宋;仿宋"/>
          <w:b/>
          <w:bCs w:val="false"/>
          <w:sz w:val="28"/>
          <w:szCs w:val="28"/>
          <w:lang w:val="en-US" w:eastAsia="zh-CN"/>
        </w:rPr>
        <w:t>社会研究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一章  社会研究的意义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社会研究的意义；社会研究的基本过程；社会研究的类型；定性研究与定量研究的特点、过程、用途及局限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社会研究的意义、基本过程及类型；领会理解定性研究与定量研究的不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二章  选题与研究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选题及研研究设计的含义、研究问题的来源、选题的标准、研究课题的陈述、研究假设、概念的操作化、研究方案的设计、文献综述的撰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概念，领会问题的来源、选题的标准、课题的陈述、研究假设概念的操作化，应用研究方案的设计、文献综述的撰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三章  测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测量的概念、层次、李克特量表、语义差异量表、信度与效度的关系，测量调查的相关技术和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基本概念，领会测量的层次、李克特量表、语义差异量表及信度与效度的关系，应用测量调查的相关技术和实施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四章  抽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抽样的概念，抽样调查的意义，抽样的程序、概率抽样的原理与程序，样本容量及其影响因素，概率抽样的方法、非概率抽样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/>
          <w:b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识记抽样的概念，领会抽样调查的意义、抽样的程序、概率抽样的原理与程序、样本容量及其影响因素，应用概率、非概率抽样的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五章  问卷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问卷概念，问卷法应用领域、类型与结构，问卷设计的主要技术与标准，问卷调查的实施，问卷的效度与信度，问卷调查的优缺点，问卷设计的基本原则与主要步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/>
          <w:b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识记基本概念，领会问卷法的应用领域、特点、问卷的类型结构、问卷的主要技术与标准，问卷调查的实施、问卷的效度与信度，应用问卷设计的基本原则与主要步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第六章  访谈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知识点：</w:t>
      </w:r>
      <w:r>
        <w:rPr>
          <w:rFonts w:ascii="华文仿宋;仿宋" w:hAnsi="华文仿宋;仿宋" w:cs="华文仿宋;仿宋" w:eastAsia="华文仿宋;仿宋"/>
          <w:b w:val="false"/>
          <w:bCs/>
          <w:sz w:val="28"/>
          <w:szCs w:val="28"/>
          <w:lang w:val="en-US" w:eastAsia="zh-CN"/>
        </w:rPr>
        <w:t>访谈法的基本概念，访谈法的基本类型及特点，访问员的挑选与培训，焦点团体访谈，访谈法的步骤与技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核要求：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识记基本概念，领会基本类型及特点、访问员的挑选与培训、焦点团体访谈，应用访谈法的步骤与技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第七章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 xml:space="preserve"> 观察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：基本概念，观察法的优缺点，参与观察，非参与观察，观察的信度与效度，观察的伦理问题，观察研究的设计，观察表格的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考核要求：识记概念，领会观察法的优缺点、参与观察、非参与观察、观察的信度与效度、观察的伦理问题，应用观察研究的设计及观察表格的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第八章 文献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：文献法的概念，文献法的优缺点，文献研究的类型，文献查阅的方法，内容分析的特点与应用，资料的审核与整理，资料汇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考核内容：识记文献法的概念，领会文献法的优缺点、文献研究的类型、文献查阅的方法，应用内容分析的类型与步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第九章 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知识点：比较研究的概念，比较研究法的发展历史与作用，比较研究法的种类，比较研究法的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考核内容：识记基本概念，领会发展历史与作用、种类及运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第十章 研究报告的撰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社会科学研究成果的含义与目的，研究报告的种类，研究报告的结构，社会科学研究成果评价的作用、内容和方法，研究报告的撰写要求及要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outlineLvl w:val="0"/>
        <w:rPr>
          <w:rFonts w:ascii="华文仿宋;仿宋" w:hAnsi="华文仿宋;仿宋" w:eastAsia="华文仿宋;仿宋" w:cs="华文仿宋;仿宋"/>
          <w:b/>
          <w:b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考核要求：领会社会科学研究成果的含义与目的，研究报告的种类，研究报告的结构，社会科学研究成果评价的作用、内容和方法；能够撰写符合要求合格的研究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562"/>
        <w:jc w:val="both"/>
        <w:textAlignment w:val="auto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三、试题难易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较容易题       约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3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中等难度题     约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5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较难题         约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562"/>
        <w:jc w:val="both"/>
        <w:textAlignment w:val="auto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四、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560"/>
        <w:jc w:val="both"/>
        <w:textAlignment w:val="auto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试卷满分为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0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，《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社会工作概论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》和《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社会研究方法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》各为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100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。考试时间为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1</w:t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0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562"/>
        <w:jc w:val="both"/>
        <w:textAlignment w:val="auto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五、参考书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《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社会工作概念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》（第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三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版），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王思斌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，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高等教育</w:t>
      </w:r>
      <w:r>
        <w:rPr>
          <w:rFonts w:ascii="华文仿宋;仿宋" w:hAnsi="华文仿宋;仿宋" w:cs="华文仿宋;仿宋" w:eastAsia="华文仿宋;仿宋"/>
          <w:sz w:val="28"/>
          <w:szCs w:val="28"/>
        </w:rPr>
        <w:t xml:space="preserve">出版社， 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</w:t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4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年</w:t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/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2.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《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社会研究方法教程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》（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重排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版），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袁方</w:t>
      </w:r>
      <w:r>
        <w:rPr>
          <w:rFonts w:ascii="华文仿宋;仿宋" w:hAnsi="华文仿宋;仿宋" w:cs="华文仿宋;仿宋" w:eastAsia="华文仿宋;仿宋"/>
          <w:sz w:val="28"/>
          <w:szCs w:val="28"/>
        </w:rPr>
        <w:t xml:space="preserve">，中国人民大学出版社， 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0</w:t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3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年</w:t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月</w:t>
      </w:r>
    </w:p>
    <w:sectPr>
      <w:footerReference w:type="default" r:id="rId2"/>
      <w:type w:val="nextPage"/>
      <w:pgSz w:w="11906" w:h="16838"/>
      <w:pgMar w:left="1587" w:right="1361" w:gutter="0" w:header="0" w:top="147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5:00Z</dcterms:created>
  <dc:creator>admin</dc:creator>
  <dc:description/>
  <dc:language>en-US</dc:language>
  <cp:lastModifiedBy>北城</cp:lastModifiedBy>
  <cp:lastPrinted>2019-01-10T10:57:00Z</cp:lastPrinted>
  <dcterms:modified xsi:type="dcterms:W3CDTF">2022-02-18T01:4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7CBB8A03C40D394486AD5EE137896</vt:lpwstr>
  </property>
  <property fmtid="{D5CDD505-2E9C-101B-9397-08002B2CF9AE}" pid="3" name="KSOProductBuildVer">
    <vt:lpwstr>2052-11.1.0.11294</vt:lpwstr>
  </property>
</Properties>
</file>