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甘肃民族师范学院</w:t>
      </w: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普通高职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升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本科专业能力测试大纲</w:t>
      </w:r>
    </w:p>
    <w:p>
      <w:pPr>
        <w:pStyle w:val="Normal"/>
        <w:spacing w:lineRule="exact" w:line="420" w:before="156" w:after="156"/>
        <w:ind w:firstLine="1325"/>
        <w:jc w:val="both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土建类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--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水利水电工程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）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一、考试目的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通过对《高等数学》的学习，考察学生基础知识、基本技能和思维能力、运算能力、以及分析问题和解决问题的能力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通过对《材料力学》的学习，考察学生掌握杆件的强度、刚度和稳定性的基本理论的程度；着重观察其基本概念和基本方法熟练程度，学生应该具有良好的计算能力，一定的分析问题的能力和实验能力。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二、考试内容</w:t>
      </w:r>
    </w:p>
    <w:p>
      <w:pPr>
        <w:pStyle w:val="Normal"/>
        <w:spacing w:lineRule="exact" w:line="420"/>
        <w:ind w:firstLine="562"/>
        <w:rPr>
          <w:rFonts w:ascii="华文仿宋;仿宋" w:hAnsi="华文仿宋;仿宋" w:eastAsia="华文仿宋;仿宋" w:cs="华文仿宋;仿宋"/>
          <w:b/>
          <w:b/>
          <w:bCs w:val="false"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 w:val="false"/>
          <w:sz w:val="28"/>
          <w:szCs w:val="28"/>
        </w:rPr>
        <w:t>（一）高等数学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 xml:space="preserve">第一章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函数、极限与连续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函数的概念与基本特性；数列、函数极限；极限的运算法则；两个重要极限；无穷小的概念与阶的比较；函数的连续性和间断点；闭区间上连续函数的性质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函数的概念，了解函数的奇偶性、单调性、周期性、有界性。了解反函数的概念；理解复合函数的概念。理解初等函数的概念。会建立简单实际问题的函数关系。理解数列极限、函数极限的概念（不要求做给出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126365" cy="13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1" t="-255" r="-281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，求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1" t="-201" r="-201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或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139065" cy="1771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6" t="-201" r="-25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的习题）；了解极限性质（唯一性、有界性、保号性）和极限的两个存在准则（夹逼准则和单调有界准则）。掌握函数极限的运算法则；熟练掌握极限计算方法。掌握两个重要极限，并会用两个重要极限求极限。了解无穷小、无穷大、高阶无穷小、等价无穷小的概念，会用等价无穷小求极限。理解函数连续的概念；了解函数间断点的概念，会判别间断点的类型（第一类可去、跳跃间断点与第二类间断点）。了解初等函数的连续性；了解闭区间上连续函数的性质，会用性质证明一些简单结论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二章  导数与微分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导数概念及求导法则；隐函数与参数方程所确定函数的导数；高阶导数；微分的概念与运算法则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导数的概念及几何意义，了解函数可导与连续的关系，会求平面曲线的切、法线方程；掌握导数的四则运算法则和复合函数的求导法则；掌握基本初等函数的求导公式，会熟练求函数的导数。掌握隐函数与参数方程所确定函数的求导方法（一阶）；掌握取对数求导法。了解高阶导数的概念，掌握初等函数的一阶、二阶导数的求法。会求简单函数的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n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阶导数。理解微分的概念，了解微分的运算法则和一阶微分形式不变性，会求函数的微分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三章  中值定理与导数应用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罗尔中值定理、拉格朗日中值定理；洛必达法则；函数单调性与极值、曲线凹凸性与拐点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罗尔中值定理、拉格朗日中值定理（对定理的分析证明不作要求）；会用中值定理证明一些简单的结论。掌握用洛必达法则求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，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176530" cy="393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91" r="-20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 ，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304800" cy="1765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02" r="-1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，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405765" cy="127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283" r="-8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，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，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215265" cy="189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6" t="-188" r="-16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，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202565" cy="202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6" t="-176" r="-17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等不定式极限的方法。理解函数极值概念，掌握用导数判定函数的单调性和求函数极值的方法；会利用函数单调性证明不等式；会求较简单的最大值和最小值的应用问题。会用导数判断曲线的凹凸性，会求曲线的拐点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四章  不定积分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原函数与不定积分概念，不定积分换元法，不定积分分部积分法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原函数与不定积分的概念和性质。掌握不定积分的基本公式、换元积分法和分部积分法（淡化特殊积分技巧的训练，对于有理函数积分的一般方法不作要求，对于一些简单有理函数可作为两类积分法的例题作适当训练）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五章  定积分及其应用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定积分的概念和性质，积分变上限函数，牛顿－莱布尼兹公式，定积分的换元积分法和分部积分法，无穷区间上的广义积分；定积分的应用——求平面图形的面积与旋转体体积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定积分的概念，了解定积分的性质和积分中值定理。理解积分变上限函数的概念和性质，掌握牛顿－莱布尼兹公式，能正确运用该公式计算定积分。掌握定积分的换元法和分部积分法。了解定积分的元素法，会计算平面图形的面积和旋转体的体积。理解无穷区间上广义积分的概念，并会求无穷区间上的广义积分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六章  微分方程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微分方程的基本概念，可分离变量微分方程与齐次方程，一阶线性微分方程，二阶常系数线性微分方程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了解微分方程以及微分方程的阶、解、通解、初始条件和特解等概念。掌握可分离变量微分方程的解法。会解齐次方程（可转化为可分离变量微分方程的方法）。了解一阶线性微分方程的常数变异法，掌握一阶线性微分方程的解法。了解二阶线性微分方程解的结构，掌握二阶常系数齐次线性微分方程求解方法。会用待定系数法求自由项为简单函数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672465" cy="2413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的二阶常系数非齐次线性微分方程的特解方法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七章  空间解析几何向量代数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空间直角坐标系、向量及其运算、空间平面及其方程、空间直线及其方程、二次曲面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空间直角坐标系的概念，理解向量的概念及其表示；会求空间两点的距离。掌握向量的运算（线性运算、数量积、向量积），了解两个向量垂直、平行的条件。会求平面方程、直线方程。掌握平面与平面、直线与平面、直线与直线平行与垂直的条件，会求点到平面的距离。了解曲面方程的概念，了解常用二次曲面的方程及其图形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八章  多元函数微分学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二元函数概念、二元函数极限、连续，偏导数、全微分、多元函数的求导法则，隐函数求导公式，多元函数微分学的几何应用，多元函数极值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二元函数的概念，了解多元函数的概念。了解二元函数的极限和连续的概念，会求一些简单二元函数的极限。理解二元函数偏导数与全微分的概念，了解全微分存在的必要条件与充分条件。掌握多元函数偏导数与全微分的计算方法。掌握多元复合函数一阶偏导数的求法。会求解隐函数的一阶偏导数。了解曲线的切线与法平面、曲面的切平面与法线等概念，并会求它们的方程；理解二元函数极值与条件极值的概念，会求简单的二元函数的极值。了解拉格朗日乘数法，会求一些比较简单的最大值与最小值的应用问题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九章  多元函数积分学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二重积分与三重积分的概念与性质、二重积分与三重积分的计算。曲线积分、格林公式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二重积分的概念与性质。掌握二重积分的计算方法（直角坐标、极坐标）。了解三重积分的概念。会计算简单的三重积分（直角坐标、柱面坐标）。理解两类曲线积分的概念，了解两类曲线积分的性质及两类曲线积分的关系，掌握两类曲线积分的计算方法。掌握格林公式，掌握平面曲线积分与路径无关的条件及应用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十章  无穷级数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常数项级数的概念和性质，常数项级数敛散性的判别；幂级数的概念和性质，函数的幂级数展开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无穷级数以及收敛、发散、和的概念，了解无穷级数的基本性质及收敛的必要条件。掌握几何级数和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151765" cy="165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4" t="-216" r="-234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z w:val="28"/>
          <w:szCs w:val="28"/>
        </w:rPr>
        <w:t>-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级数的收敛性。掌握正项级数的比值审敛法，了解正项级数的比较审敛法。掌握交错级数的莱布尼兹定理，理解绝对收敛与条件收敛的概念，会判断交错级数的绝对收敛与条件收敛。理解幂级数的概念，掌握幂级数收敛半径、收敛区间、收敛域及和函数的求法。会利用</w:t>
      </w:r>
      <w:r>
        <w:rPr>
          <w:rFonts w:ascii="华文仿宋;仿宋" w:hAnsi="华文仿宋;仿宋" w:cs="华文仿宋;仿宋" w:eastAsia="华文仿宋;仿宋"/>
          <w:sz w:val="28"/>
          <w:szCs w:val="28"/>
        </w:rPr>
        <w:drawing>
          <wp:inline distT="0" distB="0" distL="0" distR="0">
            <wp:extent cx="18923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z w:val="28"/>
          <w:szCs w:val="28"/>
        </w:rPr>
        <w:t>的麦克劳林展开式将一些简单函数展开成幂级数。</w:t>
      </w:r>
    </w:p>
    <w:p>
      <w:pPr>
        <w:pStyle w:val="Normal"/>
        <w:spacing w:lineRule="exact" w:line="420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（二）材料力学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一章  绪论及基本概念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构件强度、刚度和稳定性的概念；本课程的主要任务；可变形固体的概念和基本假设；基本变形杆件的受力和变形特征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明确构件强度、刚度和稳定性，可变形固体的概念，课程的主要任务；理解材料力学的基本假设；了解基本变形杆件的受力和变形特征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二章  轴向拉伸与压缩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内力与截面法，轴力、轴力图；拉（压）杆横截面上的应力分布及其计算公式；线应变，胡克定律，弹性模量，泊松比；拉（压）杆变形的计算公式与应用；低碳钢拉伸时的应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—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应变曲线与应力特征值，强度指标与塑性指标；铸铁拉伸破坏与压缩破坏行为的比较；安全系数，工作应力，许用应力，危险应力；强度条件，三类强度问题；拉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(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压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)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杆的超静定问题；应力集中的概念，圣维南原理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理解求解内力的截面法，掌握轴力图的绘制方法；明确胡克定律，弹性模量，泊松比等概念，熟练掌握拉（压）杆变形的计算；掌握材料的强度指标和塑性指标及其测试方法；明确安全系数，工作应力，许用应力等概念，熟练掌握拉压杆强度条件及相关的计算；掌握简单拉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(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压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)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超静定问题的求解方法；了解应力集中的概念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三章  轴向拉伸与压缩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剪切和挤压的概念；剪切和挤压的实用强度计算；剪应力与剪应变，剪切胡克定律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了解剪切与挤压的概念；理解剪应变的概念剪切胡克定律；掌握剪切和挤压的实用强度计算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四章  圆轴扭转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扭转的概念及外力偶矩计算；扭转时横截面上的内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—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扭矩；圆轴扭转时横截面上的应力；圆轴扭转强度条件及应用；圆轴扭转变形及刚度条件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了解扭转的概念，掌握外力偶矩和扭矩的计算；掌握圆轴扭转应力和变形的计算；掌握圆轴扭转强度条件及其应用；了解圆轴扭转刚度条件及其应用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五章  弯曲应力和弯曲变形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平面弯曲的概念及梁的计算简图；剪力和弯矩的概念，剪力图和弯矩图的绘制方法；弯曲正应力公式，截面惯性矩的计算；常见截面梁的最大剪应力公式；梁的正应力强度条件、剪应力强度条件及其应用；挠度与转角的概念，求解梁变形的积分法；常见简单梁的挠度公式，梁的刚度校核；提高梁强度和刚度的措施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了解弯曲的概念和梁横截面上的应力的分布特点；熟练掌握梁剪力图与弯矩图的绘制方法；掌握常见梁截面惯性矩的计算；熟练掌握梁正应力强度条件及其应用；掌握用积分法求解梁的挠度和转角；了解梁刚度校核和提高梁强度和刚度措施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六章  应力状态与强度理论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应力状态的概念；平面应力状态的主应力、最大剪应力公式；强度理论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了解应力状态的概念；掌握平面应力状态的主应力、最大剪应力的计算；了解强度理论及其应用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七章  组合变形构件的强度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组合变形构件强度计算的原理；拉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(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压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)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与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+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弯曲组合变形构件的强度计算；偏心压缩与截面核心的概念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了解斜弯曲、偏心压缩、截面核心的概念；熟练掌握拉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(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压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)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与弯曲组合变形构件的强度计算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第八章  压杆稳定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压杆稳定与临界力的概念；确定临界力的欧拉公式；柔度的概念，压杆的临界应力，临界应力总图；压杆的稳定性校核；提高压杆稳定性的措施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明确压杆稳定、临界力、柔度和临界应力总图的概念；熟练掌握常见细长压杆临界力的计算；了解稳定性校核方法和提高压杆稳定性的措施。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三、试题难易程度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较容易题  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30%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中等难度题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50%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较难题    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%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四、说明</w:t>
      </w:r>
    </w:p>
    <w:p>
      <w:pPr>
        <w:pStyle w:val="Normal"/>
        <w:spacing w:lineRule="exact" w:line="420" w:before="156" w:after="156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试卷满分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，《高等数学》和《材料力学》各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0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。考试时间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2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钟。</w:t>
      </w:r>
    </w:p>
    <w:p>
      <w:pPr>
        <w:pStyle w:val="Normal"/>
        <w:spacing w:lineRule="exact" w:line="420" w:before="156" w:after="156"/>
        <w:ind w:firstLine="562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五、参考书目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《高等数学》（第七版），同济大学数学系，高等教育出版社，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14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年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07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月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《材料力学Ⅰ》（第五版），孙训方，高等教育出版社，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09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年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07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月。</w:t>
      </w:r>
    </w:p>
    <w:p>
      <w:pPr>
        <w:pStyle w:val="Normal"/>
        <w:spacing w:lineRule="exact" w:line="42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p>
      <w:pPr>
        <w:pStyle w:val="Normal"/>
        <w:spacing w:lineRule="exact" w:line="42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sectPr>
      <w:footerReference w:type="default" r:id="rId15"/>
      <w:type w:val="nextPage"/>
      <w:pgSz w:w="11906" w:h="16838"/>
      <w:pgMar w:left="1587" w:right="1361" w:gutter="0" w:header="0" w:top="147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7:29:00Z</dcterms:created>
  <dc:creator>admin</dc:creator>
  <dc:description/>
  <dc:language>en-US</dc:language>
  <cp:lastModifiedBy>北城</cp:lastModifiedBy>
  <cp:lastPrinted>2019-01-10T10:57:00Z</cp:lastPrinted>
  <dcterms:modified xsi:type="dcterms:W3CDTF">2022-02-18T01:45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A6170E80A4770A64C3C51C9BBE9C2</vt:lpwstr>
  </property>
  <property fmtid="{D5CDD505-2E9C-101B-9397-08002B2CF9AE}" pid="3" name="KSOProductBuildVer">
    <vt:lpwstr>2052-11.1.0.11294</vt:lpwstr>
  </property>
</Properties>
</file>