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美术学、视觉传达设计、服装与服饰设计专业专升本考试有关说明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考试科目：人物速写、色彩风景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考试时间：一场考试，人物速写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分钟，色彩风景</w:t>
      </w:r>
      <w:r>
        <w:rPr>
          <w:rFonts w:eastAsia="宋体;SimSun"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 w:eastAsia="宋体;SimSun"/>
          <w:sz w:val="28"/>
          <w:szCs w:val="28"/>
        </w:rPr>
        <w:t>分钟，中间间隔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分钟，共</w:t>
      </w:r>
      <w:r>
        <w:rPr>
          <w:rFonts w:eastAsia="宋体;SimSun"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 w:eastAsia="宋体;SimSun"/>
          <w:sz w:val="28"/>
          <w:szCs w:val="28"/>
        </w:rPr>
        <w:t>分钟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考试内容：全身人物速写，现场自寻对象写生；色彩风景为命题绘画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考察要点：速写卷亚欧求人物比例、结构准确，动态生动，线条有表现力（风格不限）；色彩卷要求色调和谐，能表现出主题意境，构图饱满、完整度高（风格不限、材料不限、题材不限）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画材自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50:00Z</dcterms:created>
  <dc:creator>Administrator</dc:creator>
  <dc:description/>
  <cp:keywords/>
  <dc:language>en-US</dc:language>
  <cp:lastModifiedBy>acer</cp:lastModifiedBy>
  <dcterms:modified xsi:type="dcterms:W3CDTF">2020-04-18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